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910451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34392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